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46"/>
        <w:gridCol w:w="1138"/>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7/2021</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CLOSING DATE: </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1 NOVEMBER 2021</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aps/>
                <w:sz w:val="20"/>
                <w:szCs w:val="36"/>
                <w:lang w:val="en-GB"/>
              </w:rPr>
            </w:pPr>
            <w:r>
              <w:rPr>
                <w:rFonts w:cs="Arial Narrow" w:ascii="Arial Narrow" w:hAnsi="Arial Narrow"/>
                <w:b/>
                <w:caps/>
                <w:sz w:val="20"/>
                <w:szCs w:val="36"/>
                <w:lang w:val="en-GB"/>
              </w:rPr>
              <w:t>APPOINTMENT OF A QUALIFIED SERVICE PROVIDER, GRADE 3EP OR HIGHER FOR THE SUPPLY AND INSTALLATION OF MINI SUB-STATIONS AT LEHAE LA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286002541"/>
            <w:bookmarkStart w:id="1" w:name="__Fieldmark__0_128600254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286002541"/>
            <w:bookmarkStart w:id="3" w:name="__Fieldmark__1_128600254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286002541"/>
            <w:bookmarkStart w:id="5" w:name="__Fieldmark__2_128600254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286002541"/>
            <w:bookmarkStart w:id="7" w:name="__Fieldmark__3_128600254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286002541"/>
            <w:bookmarkStart w:id="9" w:name="__Fieldmark__4_1286002541"/>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286002541"/>
            <w:bookmarkStart w:id="11" w:name="__Fieldmark__5_1286002541"/>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286002541"/>
            <w:bookmarkStart w:id="13" w:name="__Fieldmark__6_1286002541"/>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286002541"/>
            <w:bookmarkStart w:id="15" w:name="__Fieldmark__7_128600254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286002541"/>
            <w:bookmarkStart w:id="17" w:name="__Fieldmark__8_1286002541"/>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286002541"/>
            <w:bookmarkStart w:id="19" w:name="__Fieldmark__9_128600254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286002541"/>
            <w:bookmarkStart w:id="21" w:name="__Fieldmark__10_1286002541"/>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286002541"/>
            <w:bookmarkStart w:id="23" w:name="__Fieldmark__11_1286002541"/>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286002541"/>
            <w:bookmarkStart w:id="25" w:name="__Fieldmark__12_1286002541"/>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286002541"/>
            <w:bookmarkStart w:id="27" w:name="__Fieldmark__13_1286002541"/>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286002541"/>
            <w:bookmarkStart w:id="29" w:name="__Fieldmark__14_1286002541"/>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286002541"/>
            <w:bookmarkStart w:id="31" w:name="__Fieldmark__15_1286002541"/>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286002541"/>
            <w:bookmarkStart w:id="33" w:name="__Fieldmark__16_128600254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286002541"/>
            <w:bookmarkStart w:id="35" w:name="__Fieldmark__17_1286002541"/>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22:11:00Z</dcterms:created>
  <dc:creator>DSE</dc:creator>
  <dc:description/>
  <cp:keywords/>
  <dc:language>en-US</dc:language>
  <cp:lastModifiedBy>Sanelisiwe Matthews</cp:lastModifiedBy>
  <cp:lastPrinted>2016-05-30T10:32:00Z</cp:lastPrinted>
  <dcterms:modified xsi:type="dcterms:W3CDTF">2021-09-28T22:1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