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0"/>
        <w:gridCol w:w="1137"/>
        <w:gridCol w:w="46"/>
        <w:gridCol w:w="1318"/>
        <w:gridCol w:w="237"/>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7/2021</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February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7"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2"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00377092"/>
            <w:bookmarkStart w:id="1" w:name="__Fieldmark__0_140037709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00377092"/>
            <w:bookmarkStart w:id="3" w:name="__Fieldmark__1_140037709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00377092"/>
            <w:bookmarkStart w:id="5" w:name="__Fieldmark__2_140037709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00377092"/>
            <w:bookmarkStart w:id="7" w:name="__Fieldmark__3_140037709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00377092"/>
            <w:bookmarkStart w:id="9" w:name="__Fieldmark__4_140037709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00377092"/>
            <w:bookmarkStart w:id="11" w:name="__Fieldmark__5_140037709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00377092"/>
            <w:bookmarkStart w:id="13" w:name="__Fieldmark__6_140037709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00377092"/>
            <w:bookmarkStart w:id="15" w:name="__Fieldmark__7_140037709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00377092"/>
            <w:bookmarkStart w:id="17" w:name="__Fieldmark__8_140037709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00377092"/>
            <w:bookmarkStart w:id="19" w:name="__Fieldmark__9_140037709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00377092"/>
            <w:bookmarkStart w:id="21" w:name="__Fieldmark__10_140037709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00377092"/>
            <w:bookmarkStart w:id="23" w:name="__Fieldmark__11_140037709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00377092"/>
            <w:bookmarkStart w:id="25" w:name="__Fieldmark__12_140037709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00377092"/>
            <w:bookmarkStart w:id="27" w:name="__Fieldmark__13_140037709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00377092"/>
            <w:bookmarkStart w:id="29" w:name="__Fieldmark__14_140037709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00377092"/>
            <w:bookmarkStart w:id="31" w:name="__Fieldmark__15_140037709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00377092"/>
            <w:bookmarkStart w:id="33" w:name="__Fieldmark__16_140037709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00377092"/>
            <w:bookmarkStart w:id="35" w:name="__Fieldmark__17_140037709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17:00Z</dcterms:created>
  <dc:creator>DSE</dc:creator>
  <dc:description/>
  <cp:keywords/>
  <dc:language>en-US</dc:language>
  <cp:lastModifiedBy>Zamo Latha</cp:lastModifiedBy>
  <cp:lastPrinted>2016-05-30T10:32:00Z</cp:lastPrinted>
  <dcterms:modified xsi:type="dcterms:W3CDTF">2022-01-20T12:1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