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3"/>
        <w:gridCol w:w="1136"/>
        <w:gridCol w:w="46"/>
        <w:gridCol w:w="1318"/>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0/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31 MAY 2022</w:t>
            </w:r>
          </w:p>
        </w:tc>
        <w:tc>
          <w:tcPr>
            <w:tcW w:w="160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caps w:val="false"/>
                <w:smallCaps w:val="false"/>
                <w:sz w:val="20"/>
                <w:szCs w:val="20"/>
                <w:lang w:val="en-GB"/>
              </w:rPr>
              <w:t>PROVISION OF FLEET MANAGEMENT SERVICES AND RELATED SERVICES FOR A PERIOD OF FIVE (5) YEARS</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668091747"/>
            <w:bookmarkStart w:id="1" w:name="__Fieldmark__0_668091747"/>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668091747"/>
            <w:bookmarkStart w:id="3" w:name="__Fieldmark__1_668091747"/>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668091747"/>
            <w:bookmarkStart w:id="5" w:name="__Fieldmark__2_668091747"/>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668091747"/>
            <w:bookmarkStart w:id="7" w:name="__Fieldmark__3_668091747"/>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668091747"/>
            <w:bookmarkStart w:id="9" w:name="__Fieldmark__4_668091747"/>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668091747"/>
            <w:bookmarkStart w:id="11" w:name="__Fieldmark__5_668091747"/>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668091747"/>
            <w:bookmarkStart w:id="13" w:name="__Fieldmark__6_668091747"/>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668091747"/>
            <w:bookmarkStart w:id="15" w:name="__Fieldmark__7_668091747"/>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668091747"/>
            <w:bookmarkStart w:id="17" w:name="__Fieldmark__8_668091747"/>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668091747"/>
            <w:bookmarkStart w:id="19" w:name="__Fieldmark__9_668091747"/>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668091747"/>
            <w:bookmarkStart w:id="21" w:name="__Fieldmark__10_668091747"/>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668091747"/>
            <w:bookmarkStart w:id="23" w:name="__Fieldmark__11_668091747"/>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668091747"/>
            <w:bookmarkStart w:id="25" w:name="__Fieldmark__12_668091747"/>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668091747"/>
            <w:bookmarkStart w:id="27" w:name="__Fieldmark__13_668091747"/>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668091747"/>
            <w:bookmarkStart w:id="29" w:name="__Fieldmark__14_668091747"/>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668091747"/>
            <w:bookmarkStart w:id="31" w:name="__Fieldmark__15_668091747"/>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668091747"/>
            <w:bookmarkStart w:id="33" w:name="__Fieldmark__16_668091747"/>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668091747"/>
            <w:bookmarkStart w:id="35" w:name="__Fieldmark__17_668091747"/>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10:00Z</dcterms:created>
  <dc:creator>DSE</dc:creator>
  <dc:description/>
  <cp:keywords/>
  <dc:language>en-US</dc:language>
  <cp:lastModifiedBy>Zamo Latha</cp:lastModifiedBy>
  <cp:lastPrinted>2016-05-30T10:32:00Z</cp:lastPrinted>
  <dcterms:modified xsi:type="dcterms:W3CDTF">2022-04-11T07: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