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1/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8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09987411"/>
            <w:bookmarkStart w:id="1" w:name="__Fieldmark__0_42099874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09987411"/>
            <w:bookmarkStart w:id="3" w:name="__Fieldmark__1_42099874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09987411"/>
            <w:bookmarkStart w:id="5" w:name="__Fieldmark__2_42099874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09987411"/>
            <w:bookmarkStart w:id="7" w:name="__Fieldmark__3_42099874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Narrow" w:ascii="Arial;Arial Narrow" w:hAnsi="Arial;Arial Narrow"/>
                <w:b/>
                <w:i/>
                <w:sz w:val="18"/>
                <w:szCs w:val="18"/>
                <w:lang w:val="en-GB"/>
              </w:rPr>
              <w:t>[</w:t>
            </w:r>
            <w:r>
              <w:rPr>
                <w:rFonts w:cs="Arial;Arial Narrow" w:ascii="Arial;Arial Narrow" w:hAnsi="Arial;Arial Narrow"/>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09987411"/>
            <w:bookmarkStart w:id="9" w:name="__Fieldmark__4_42099874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09987411"/>
            <w:bookmarkStart w:id="11" w:name="__Fieldmark__5_42099874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09987411"/>
            <w:bookmarkStart w:id="13" w:name="__Fieldmark__6_42099874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09987411"/>
            <w:bookmarkStart w:id="15" w:name="__Fieldmark__7_42099874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09987411"/>
            <w:bookmarkStart w:id="17" w:name="__Fieldmark__8_42099874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09987411"/>
            <w:bookmarkStart w:id="19" w:name="__Fieldmark__9_42099874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09987411"/>
            <w:bookmarkStart w:id="21" w:name="__Fieldmark__10_42099874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09987411"/>
            <w:bookmarkStart w:id="23" w:name="__Fieldmark__11_42099874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09987411"/>
            <w:bookmarkStart w:id="25" w:name="__Fieldmark__12_42099874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09987411"/>
            <w:bookmarkStart w:id="27" w:name="__Fieldmark__13_42099874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09987411"/>
            <w:bookmarkStart w:id="29" w:name="__Fieldmark__14_42099874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09987411"/>
            <w:bookmarkStart w:id="31" w:name="__Fieldmark__15_42099874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09987411"/>
            <w:bookmarkStart w:id="33" w:name="__Fieldmark__16_42099874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09987411"/>
            <w:bookmarkStart w:id="35" w:name="__Fieldmark__17_42099874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Narrow"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Narrow"/>
                <w:b/>
                <w:b/>
                <w:bCs/>
                <w:color w:val="000081"/>
                <w:sz w:val="20"/>
                <w:szCs w:val="28"/>
              </w:rPr>
            </w:pPr>
            <w:r>
              <w:rPr>
                <w:rFonts w:cs="Arial;Arial Narrow"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Narrow"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Narrow"/>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11:00Z</dcterms:created>
  <dc:creator>DSE</dc:creator>
  <dc:description/>
  <cp:keywords/>
  <dc:language>en-US</dc:language>
  <cp:lastModifiedBy>Bethuel Sivhada</cp:lastModifiedBy>
  <cp:lastPrinted>2020-03-24T13:08:00Z</cp:lastPrinted>
  <dcterms:modified xsi:type="dcterms:W3CDTF">2022-07-28T09:1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