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7/2023</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Jul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PROVISION OF ARMED RESPONSE SECURITY AND ALARM MONITORING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54799610"/>
            <w:bookmarkStart w:id="1" w:name="__Fieldmark__0_215479961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54799610"/>
            <w:bookmarkStart w:id="3" w:name="__Fieldmark__1_215479961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54799610"/>
            <w:bookmarkStart w:id="5" w:name="__Fieldmark__2_215479961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54799610"/>
            <w:bookmarkStart w:id="7" w:name="__Fieldmark__3_215479961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54799610"/>
            <w:bookmarkStart w:id="9" w:name="__Fieldmark__4_215479961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54799610"/>
            <w:bookmarkStart w:id="11" w:name="__Fieldmark__5_215479961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54799610"/>
            <w:bookmarkStart w:id="13" w:name="__Fieldmark__6_215479961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54799610"/>
            <w:bookmarkStart w:id="15" w:name="__Fieldmark__7_215479961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54799610"/>
            <w:bookmarkStart w:id="17" w:name="__Fieldmark__8_215479961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54799610"/>
            <w:bookmarkStart w:id="19" w:name="__Fieldmark__9_215479961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54799610"/>
            <w:bookmarkStart w:id="21" w:name="__Fieldmark__10_215479961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54799610"/>
            <w:bookmarkStart w:id="23" w:name="__Fieldmark__11_215479961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54799610"/>
            <w:bookmarkStart w:id="25" w:name="__Fieldmark__12_215479961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54799610"/>
            <w:bookmarkStart w:id="27" w:name="__Fieldmark__13_215479961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54799610"/>
            <w:bookmarkStart w:id="29" w:name="__Fieldmark__14_215479961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54799610"/>
            <w:bookmarkStart w:id="31" w:name="__Fieldmark__15_215479961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54799610"/>
            <w:bookmarkStart w:id="33" w:name="__Fieldmark__16_215479961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54799610"/>
            <w:bookmarkStart w:id="35" w:name="__Fieldmark__17_215479961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rPr>
          <w:sz w:val="28"/>
        </w:rPr>
      </w:r>
    </w:p>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33:00Z</dcterms:created>
  <dc:creator>DSE</dc:creator>
  <dc:description/>
  <cp:keywords/>
  <dc:language>en-US</dc:language>
  <cp:lastModifiedBy>Siyanda Linda</cp:lastModifiedBy>
  <cp:lastPrinted>2020-03-24T13:08:00Z</cp:lastPrinted>
  <dcterms:modified xsi:type="dcterms:W3CDTF">2023-06-15T10:3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