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s Deliwe Rampa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VENTS MANAGEMENT SERVICES FOR AFRICAN TAX ADMINSTRATION FORUM 2023 AND BRICS 2023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5/202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9418557"/>
      <w:bookmarkStart w:id="1" w:name="__Fieldmark__0_18941855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AFRICAN TAX ADMINSTRATION FORUM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9418557"/>
      <w:bookmarkStart w:id="3" w:name="__Fieldmark__1_18941855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lang w:val="en-GB"/>
        </w:rPr>
        <w:t>2023 TAX BRIC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17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9-04T08:59:00Z</dcterms:modified>
  <cp:revision>7</cp:revision>
  <dc:subject/>
  <dc:title>Annexure ‘D’</dc:title>
</cp:coreProperties>
</file>