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2/02/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bscription to Online Training Platfor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13626716"/>
            <w:bookmarkStart w:id="1" w:name="__Fieldmark__0_29136267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13626716"/>
            <w:bookmarkStart w:id="3" w:name="__Fieldmark__1_29136267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13626716"/>
            <w:bookmarkStart w:id="5" w:name="__Fieldmark__2_29136267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13626716"/>
            <w:bookmarkStart w:id="7" w:name="__Fieldmark__3_29136267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13626716"/>
            <w:bookmarkStart w:id="9" w:name="__Fieldmark__4_291362671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13626716"/>
            <w:bookmarkStart w:id="11" w:name="__Fieldmark__5_291362671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13626716"/>
            <w:bookmarkStart w:id="13" w:name="__Fieldmark__6_291362671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13626716"/>
            <w:bookmarkStart w:id="15" w:name="__Fieldmark__7_29136267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13626716"/>
            <w:bookmarkStart w:id="17" w:name="__Fieldmark__8_291362671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13626716"/>
            <w:bookmarkStart w:id="19" w:name="__Fieldmark__9_29136267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13626716"/>
            <w:bookmarkStart w:id="21" w:name="__Fieldmark__10_291362671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13626716"/>
            <w:bookmarkStart w:id="23" w:name="__Fieldmark__11_291362671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13626716"/>
            <w:bookmarkStart w:id="25" w:name="__Fieldmark__12_291362671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13626716"/>
            <w:bookmarkStart w:id="27" w:name="__Fieldmark__13_291362671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13626716"/>
            <w:bookmarkStart w:id="29" w:name="__Fieldmark__14_291362671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13626716"/>
            <w:bookmarkStart w:id="31" w:name="__Fieldmark__15_291362671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13626716"/>
            <w:bookmarkStart w:id="33" w:name="__Fieldmark__16_29136267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13626716"/>
            <w:bookmarkStart w:id="35" w:name="__Fieldmark__17_291362671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12-13T12:49:00Z</dcterms:modified>
  <cp:revision>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