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9/2022</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 August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appointment of a Panel of Service Providers for the audio-visual and staging equipment for SARS even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SARS Tender Box; 299 Bronkhorst Street; 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722146179"/>
            <w:bookmarkStart w:id="1" w:name="__Fieldmark__0_272214617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722146179"/>
            <w:bookmarkStart w:id="3" w:name="__Fieldmark__1_272214617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722146179"/>
            <w:bookmarkStart w:id="5" w:name="__Fieldmark__2_272214617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722146179"/>
            <w:bookmarkStart w:id="7" w:name="__Fieldmark__3_272214617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722146179"/>
            <w:bookmarkStart w:id="9" w:name="__Fieldmark__4_272214617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722146179"/>
            <w:bookmarkStart w:id="11" w:name="__Fieldmark__5_272214617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722146179"/>
            <w:bookmarkStart w:id="13" w:name="__Fieldmark__6_272214617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722146179"/>
            <w:bookmarkStart w:id="15" w:name="__Fieldmark__7_272214617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722146179"/>
            <w:bookmarkStart w:id="17" w:name="__Fieldmark__8_272214617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722146179"/>
            <w:bookmarkStart w:id="19" w:name="__Fieldmark__9_272214617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722146179"/>
            <w:bookmarkStart w:id="21" w:name="__Fieldmark__10_272214617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722146179"/>
            <w:bookmarkStart w:id="23" w:name="__Fieldmark__11_272214617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722146179"/>
            <w:bookmarkStart w:id="25" w:name="__Fieldmark__12_272214617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722146179"/>
            <w:bookmarkStart w:id="27" w:name="__Fieldmark__13_272214617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722146179"/>
            <w:bookmarkStart w:id="29" w:name="__Fieldmark__14_272214617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722146179"/>
            <w:bookmarkStart w:id="31" w:name="__Fieldmark__15_272214617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722146179"/>
            <w:bookmarkStart w:id="33" w:name="__Fieldmark__16_272214617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722146179"/>
            <w:bookmarkStart w:id="35" w:name="__Fieldmark__17_272214617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6:45:00Z</dcterms:created>
  <dc:creator>DSE</dc:creator>
  <dc:description/>
  <cp:keywords/>
  <dc:language>en-US</dc:language>
  <cp:lastModifiedBy>Mthokozisi Nkosi</cp:lastModifiedBy>
  <cp:lastPrinted>2020-03-26T15:12:00Z</cp:lastPrinted>
  <dcterms:modified xsi:type="dcterms:W3CDTF">2022-07-05T07:50: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